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Differentiating instruction means changing the pace, level, or kind of instruction you provide in response to individual learners’ needs, styles, or interests” (Heacox, 2002, p.5.).</w:t>
      </w:r>
    </w:p>
    <w:p>
      <w:pPr>
        <w:pStyle w:val="Normal"/>
        <w:rPr/>
      </w:pPr>
      <w:r>
        <w:rPr/>
        <w:t>In your classroom you have: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Different cognitive abilities</w:t>
      </w:r>
      <w:r>
        <w:rPr/>
        <w:t xml:space="preserve"> – perhaps this shows up in “reading” the music – think about how you adapt your instruction to respond to this – perhaps you </w:t>
      </w:r>
      <w:r>
        <w:rPr>
          <w:b/>
        </w:rPr>
        <w:t xml:space="preserve">group students strategically </w:t>
      </w:r>
      <w:r>
        <w:rPr/>
        <w:t>(pairing a non-reader with a  reader) - I have seen pairs of singers follow along under the words/notes with their fingers for additional support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Different learning styles </w:t>
      </w:r>
      <w:r>
        <w:rPr/>
        <w:t xml:space="preserve">– the arts have a wonderful way of addressing the needs of visual, auditory, and kinesthetic learners – This is why I suggest that in EVERY music class a great teacher includes </w:t>
      </w:r>
      <w:r>
        <w:rPr>
          <w:b/>
        </w:rPr>
        <w:t>3</w:t>
      </w:r>
      <w:r>
        <w:rPr/>
        <w:t xml:space="preserve"> of the following </w:t>
      </w:r>
      <w:r>
        <w:rPr>
          <w:b/>
        </w:rPr>
        <w:t>5</w:t>
      </w:r>
      <w:r>
        <w:rPr/>
        <w:t xml:space="preserve"> to keep students engaged [(1)Singing, (2)Playing an instrument, (3) Moving, (4) Listening/Analyzing, (5) Creating/Composing.] 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Different Socioeconomic/Family Factors </w:t>
      </w:r>
      <w:r>
        <w:rPr/>
        <w:t>– this shows up as various “cultural capital” – students do not have equitable exposure to the arts – you address this through everything from the 4</w:t>
      </w:r>
      <w:r>
        <w:rPr>
          <w:vertAlign w:val="superscript"/>
        </w:rPr>
        <w:t>th</w:t>
      </w:r>
      <w:r>
        <w:rPr/>
        <w:t xml:space="preserve"> grade symphony trip to the music around the world activities – connections to information and concepts that they might not come to school having experienced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Different Readiness </w:t>
      </w:r>
      <w:r>
        <w:rPr/>
        <w:t>– some students had parents who were musicians and perhaps they come to you already knowing how to read music – others have trouble matching pitch – think about the various ways you tap into those who have vast experience as leaders – pushing them to continue to grow while helping others develop basic skills</w:t>
      </w:r>
    </w:p>
    <w:p>
      <w:pPr>
        <w:pStyle w:val="Normal"/>
        <w:rPr/>
      </w:pPr>
      <w:r>
        <w:rPr/>
        <w:t xml:space="preserve">In the world of Multiple Intelligences we often think those who will be most successful in the Music room are like you – they have high musical intelligence – but your classroom is filled with students of various intelligences – consider using the chart below as a way to identify how you already differentiate – think about those students who love the music about nature(naturalist) – or those who like interactive songs where you clap/slap/dance with a partner (interpersonal)– or those who like to sing nonsense songs, story songs, or those in a foreign language (Linguistic) – or those who like to move spontaneously to the music to demonstrate the difference between dynamics/tempo… (Kinesthetic)… There are numerous ways for you to reflect how you differentiate as it relates to Multiple Intelligences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715" cy="21012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me keys to ensure Differentiated Instruction is a natural part of your teaching strategies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nsider Flexible Grouping – you can personalize instruction and adapt more readily when you strategically group your students – across skill levels and group size (solo, duet, small group, whole group) </w:t>
      </w:r>
    </w:p>
    <w:p>
      <w:pPr>
        <w:pStyle w:val="ListParagraph"/>
        <w:numPr>
          <w:ilvl w:val="0"/>
          <w:numId w:val="2"/>
        </w:numPr>
        <w:rPr/>
      </w:pPr>
      <w:r>
        <w:rPr/>
        <w:t>Tiered assignments – you can tier activities by complexity and is most easily seen in the arts as you move students from the Concrete to the Abstract</w:t>
      </w:r>
    </w:p>
    <w:p>
      <w:pPr>
        <w:pStyle w:val="ListParagraph"/>
        <w:numPr>
          <w:ilvl w:val="0"/>
          <w:numId w:val="2"/>
        </w:numPr>
        <w:rPr/>
      </w:pPr>
      <w:r>
        <w:rPr/>
        <w:t>Offering students choices in their response to an activity ensures their engagement – I’m not referring to “do you want to participate or not” – I’m talking about providing them with a musical problem and allowing them to find different solutions – Find an example of a piece of music that “tells a story” – even if they just used their music textbook they would be able to identify different genres – then they can explain why they made their choice… - There are plenty of examples of this in your classroom – like choosing a pitched instrument versus a non-pitched instrument when attempting an Orff selection…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eassessment – As you discover what students may already know (or not) you have many of the tools you need to inform your instruction – e.g.  they are having trouble with triple meter – so perhaps I need to work on things that are grouped in “threes” – counting by 3 – working in a trio – walking “down – up –up, down-up-up” around the room... 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Logistics of the classroom – having written instructions on the board that accompany your vocal instructions, giving students an opportunity to move to “practice”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16:00Z</dcterms:created>
  <dc:creator>dnew</dc:creator>
  <dc:description/>
  <cp:keywords/>
  <dc:language>en-US</dc:language>
  <cp:lastModifiedBy>elizabeth_droessler</cp:lastModifiedBy>
  <cp:lastPrinted>2011-04-11T13:24:00Z</cp:lastPrinted>
  <dcterms:modified xsi:type="dcterms:W3CDTF">2011-10-20T20:16:00Z</dcterms:modified>
  <cp:revision>2</cp:revision>
  <dc:subject/>
  <dc:title/>
</cp:coreProperties>
</file>